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AAF E SINDACATI VARI</w:t>
      </w:r>
    </w:p>
    <w:p>
      <w:pPr>
        <w:pStyle w:val="Normal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693"/>
        <w:gridCol w:w="368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SCHETTI M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73965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ATO ACL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F CISL 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8458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1/67510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5103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27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aaf@cislnovara.it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ASSEGNO DI MATERNITA’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SL DI BORGOMAN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16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LANDI FRANCE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66928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ALISTA CGI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IANI MARIA R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/55875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ALISTA CIS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s.pareto@cisl.it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ASSEGNO DI MATERNITA’ E NUCLEO FAMILIARE, BONUS LUCE E GA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af@cislnovara.it" TargetMode="External"/><Relationship Id="rId4" Type="http://schemas.openxmlformats.org/officeDocument/2006/relationships/hyperlink" Target="mailto:s.pareto@cisl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30T12:30:00Z</cp:lastPrinted>
  <dcterms:modified xsi:type="dcterms:W3CDTF">2018-02-02T11:11:00Z</dcterms:modified>
  <cp:revision>122</cp:revision>
  <dc:subject/>
  <dc:title/>
</cp:coreProperties>
</file>